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Heading"/>
        <w:ind w:left="142" w:right="664" w:hanging="0"/>
        <w:rPr>
          <w:rFonts w:ascii="Arial" w:hAnsi="Arial" w:cs="Arial"/>
          <w:sz w:val="24"/>
          <w:szCs w:val="24"/>
        </w:rPr>
      </w:pPr>
      <w:r>
        <w:rPr>
          <w:rFonts w:cs="Arial" w:ascii="Arial" w:hAnsi="Arial"/>
          <w:sz w:val="24"/>
          <w:szCs w:val="24"/>
          <w:lang w:val="en-US" w:eastAsia="en-US"/>
        </w:rPr>
        <w:t>ACQUISITION D’UNE CHAINE DE CHROMATOGRAPHIE EN PHASE GAZEUSE</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6087885"/>
      <w:bookmarkStart w:id="1" w:name="__Fieldmark__0_166608788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6087885"/>
      <w:bookmarkStart w:id="3" w:name="__Fieldmark__1_166608788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6087885"/>
      <w:bookmarkStart w:id="5" w:name="__Fieldmark__2_166608788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6087885"/>
      <w:bookmarkStart w:id="7" w:name="__Fieldmark__3_1666087885"/>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66087885"/>
      <w:bookmarkStart w:id="9" w:name="__Fieldmark__4_1666087885"/>
      <w:bookmarkEnd w:id="9"/>
      <w:r>
        <w:rPr/>
      </w:r>
      <w:r>
        <w:rPr/>
        <w:fldChar w:fldCharType="end"/>
      </w:r>
      <w:r>
        <w:rPr>
          <w:rFonts w:cs="Arial" w:ascii="Arial" w:hAnsi="Arial"/>
          <w:lang w:val="en-GB"/>
        </w:rPr>
        <w:t xml:space="preserve"> CCAP n°26.003 du 2/02/2026</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10" w:name="__Fieldmark__5_1666087885"/>
      <w:bookmarkStart w:id="11" w:name="__Fieldmark__5_1666087885"/>
      <w:bookmarkEnd w:id="11"/>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66087885"/>
      <w:bookmarkStart w:id="13" w:name="__Fieldmark__6_1666087885"/>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6087885"/>
      <w:bookmarkStart w:id="15" w:name="__Fieldmark__7_1666087885"/>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66087885"/>
      <w:bookmarkStart w:id="17" w:name="__Fieldmark__8_1666087885"/>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66087885"/>
      <w:bookmarkStart w:id="19" w:name="__Fieldmark__9_166608788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6087885"/>
      <w:bookmarkStart w:id="21" w:name="__Fieldmark__10_166608788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66087885"/>
      <w:bookmarkStart w:id="23" w:name="__Fieldmark__11_166608788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t xml:space="preserve">Chaine de chromatographie- </w:t>
      </w:r>
      <w:r>
        <w:rPr>
          <w:rFonts w:cs="Arial" w:ascii="Arial" w:hAnsi="Arial"/>
          <w:b/>
        </w:rPr>
        <w:t>Marché de bas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66087885"/>
      <w:bookmarkStart w:id="25" w:name="__Fieldmark__12_1666087885"/>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66087885"/>
      <w:bookmarkStart w:id="27" w:name="__Fieldmark__13_1666087885"/>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66087885"/>
      <w:bookmarkStart w:id="29" w:name="__Fieldmark__14_1666087885"/>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66087885"/>
      <w:bookmarkStart w:id="31" w:name="__Fieldmark__15_1666087885"/>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66087885"/>
      <w:bookmarkStart w:id="33" w:name="__Fieldmark__16_1666087885"/>
      <w:bookmarkEnd w:id="33"/>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Pour la PSE 1 : Générateur d’Hydrogène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66087885"/>
      <w:bookmarkStart w:id="35" w:name="__Fieldmark__17_1666087885"/>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66087885"/>
      <w:bookmarkStart w:id="37" w:name="__Fieldmark__18_1666087885"/>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66087885"/>
      <w:bookmarkStart w:id="39" w:name="__Fieldmark__19_1666087885"/>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66087885"/>
      <w:bookmarkStart w:id="41" w:name="__Fieldmark__20_1666087885"/>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b/>
          <w:b/>
        </w:rPr>
      </w:pPr>
      <w:r>
        <w:rPr>
          <w:rFonts w:cs="Arial" w:ascii="Arial" w:hAnsi="Arial"/>
          <w:b/>
        </w:rPr>
        <w:t>Pour la PSE 2 : Licence pour le retraitement des données à distance sur un poste informatiqu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66087885"/>
      <w:bookmarkStart w:id="43" w:name="__Fieldmark__21_1666087885"/>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66087885"/>
      <w:bookmarkStart w:id="45" w:name="__Fieldmark__22_1666087885"/>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66087885"/>
      <w:bookmarkStart w:id="47" w:name="__Fieldmark__23_1666087885"/>
      <w:bookmarkEnd w:id="47"/>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66087885"/>
      <w:bookmarkStart w:id="49" w:name="__Fieldmark__24_1666087885"/>
      <w:bookmarkEnd w:id="49"/>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 xml:space="preserve">Pour la PSE 3 : un second passeur d’échantillons :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66087885"/>
      <w:bookmarkStart w:id="51" w:name="__Fieldmark__25_1666087885"/>
      <w:bookmarkEnd w:id="5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66087885"/>
      <w:bookmarkStart w:id="53" w:name="__Fieldmark__26_1666087885"/>
      <w:bookmarkEnd w:id="5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66087885"/>
      <w:bookmarkStart w:id="55" w:name="__Fieldmark__27_1666087885"/>
      <w:bookmarkEnd w:id="55"/>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66087885"/>
      <w:bookmarkStart w:id="57" w:name="__Fieldmark__28_1666087885"/>
      <w:bookmarkEnd w:id="57"/>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b/>
          <w:b/>
        </w:rPr>
      </w:pPr>
      <w:r>
        <w:rPr>
          <w:rFonts w:cs="Arial" w:ascii="Arial" w:hAnsi="Arial"/>
          <w:b/>
        </w:rPr>
        <w:t>Pour la PSE 4 : Caisson antibruit</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66087885"/>
      <w:bookmarkStart w:id="59" w:name="__Fieldmark__29_1666087885"/>
      <w:bookmarkEnd w:id="5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66087885"/>
      <w:bookmarkStart w:id="61" w:name="__Fieldmark__30_1666087885"/>
      <w:bookmarkEnd w:id="6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66087885"/>
      <w:bookmarkStart w:id="63" w:name="__Fieldmark__31_1666087885"/>
      <w:bookmarkEnd w:id="63"/>
      <w:r>
        <w:rPr/>
      </w:r>
      <w:r>
        <w:rPr/>
        <w:fldChar w:fldCharType="end"/>
      </w:r>
      <w:r>
        <w:rPr/>
        <w:t xml:space="preserve"> Montant hors taxes</w:t>
      </w:r>
      <w:r>
        <w:rPr>
          <w:rStyle w:val="Caractresdenotedebasdepage"/>
          <w:rStyle w:val="FootnoteAnchor"/>
        </w:rPr>
        <w:footnoteReference w:id="11"/>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666087885"/>
      <w:bookmarkStart w:id="65" w:name="__Fieldmark__32_1666087885"/>
      <w:bookmarkEnd w:id="65"/>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b/>
          <w:b/>
        </w:rPr>
      </w:pPr>
      <w:r>
        <w:rPr>
          <w:rFonts w:cs="Arial" w:ascii="Arial" w:hAnsi="Arial"/>
          <w:b/>
        </w:rPr>
        <w:t>Pour la PSE 5 : Extension de garantie de 1 an</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66087885"/>
      <w:bookmarkStart w:id="67" w:name="__Fieldmark__33_1666087885"/>
      <w:bookmarkEnd w:id="6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66087885"/>
      <w:bookmarkStart w:id="69" w:name="__Fieldmark__34_1666087885"/>
      <w:bookmarkEnd w:id="6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66087885"/>
      <w:bookmarkStart w:id="71" w:name="__Fieldmark__35_1666087885"/>
      <w:bookmarkEnd w:id="71"/>
      <w:r>
        <w:rPr/>
      </w:r>
      <w:r>
        <w:rPr/>
        <w:fldChar w:fldCharType="end"/>
      </w:r>
      <w:r>
        <w:rPr/>
        <w:t xml:space="preserve"> Montant hors taxes</w:t>
      </w:r>
      <w:r>
        <w:rPr>
          <w:rStyle w:val="Caractresdenotedebasdepage"/>
          <w:rStyle w:val="FootnoteAnchor"/>
        </w:rPr>
        <w:footnoteReference w:id="1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666087885"/>
      <w:bookmarkStart w:id="73" w:name="__Fieldmark__36_1666087885"/>
      <w:bookmarkEnd w:id="73"/>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b/>
          <w:b/>
        </w:rPr>
      </w:pPr>
      <w:r>
        <w:rPr>
          <w:rFonts w:cs="Arial" w:ascii="Arial" w:hAnsi="Arial"/>
          <w:b/>
        </w:rPr>
        <w:t>Pour la PSE 6 : un  contrat de maintenance préventive et/ou curative détaillé</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666087885"/>
      <w:bookmarkStart w:id="75" w:name="__Fieldmark__37_1666087885"/>
      <w:bookmarkEnd w:id="7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666087885"/>
      <w:bookmarkStart w:id="77" w:name="__Fieldmark__38_1666087885"/>
      <w:bookmarkEnd w:id="7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666087885"/>
      <w:bookmarkStart w:id="79" w:name="__Fieldmark__39_1666087885"/>
      <w:bookmarkEnd w:id="79"/>
      <w:r>
        <w:rPr/>
      </w:r>
      <w:r>
        <w:rPr/>
        <w:fldChar w:fldCharType="end"/>
      </w:r>
      <w:r>
        <w:rPr/>
        <w:t xml:space="preserve"> Montant hors taxes</w:t>
      </w:r>
      <w:r>
        <w:rPr>
          <w:rStyle w:val="Caractresdenotedebasdepage"/>
          <w:rStyle w:val="FootnoteAnchor"/>
        </w:rPr>
        <w:footnoteReference w:id="1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666087885"/>
      <w:bookmarkStart w:id="81" w:name="__Fieldmark__40_1666087885"/>
      <w:bookmarkEnd w:id="81"/>
      <w:r>
        <w:rPr/>
      </w:r>
      <w:r>
        <w:rPr/>
        <w:fldChar w:fldCharType="end"/>
      </w:r>
      <w:r>
        <w:rPr/>
        <w:t xml:space="preserve"> Montant TTC</w:t>
      </w:r>
      <w:r>
        <w:rPr>
          <w:rStyle w:val="Caractresdenotedebasdepage"/>
          <w:rStyle w:val="FootnoteAnchor"/>
        </w:rPr>
        <w:footnoteReference w:customMarkFollows="1" w:id="1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666087885"/>
      <w:bookmarkStart w:id="83" w:name="__Fieldmark__41_1666087885"/>
      <w:bookmarkEnd w:id="8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666087885"/>
      <w:bookmarkStart w:id="85" w:name="__Fieldmark__42_1666087885"/>
      <w:bookmarkEnd w:id="8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1666087885"/>
      <w:bookmarkStart w:id="87" w:name="__Fieldmark__43_1666087885"/>
      <w:bookmarkEnd w:id="8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1666087885"/>
      <w:bookmarkStart w:id="89" w:name="__Fieldmark__44_1666087885"/>
      <w:bookmarkEnd w:id="8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1666087885"/>
      <w:bookmarkStart w:id="91" w:name="__Fieldmark__45_1666087885"/>
      <w:bookmarkEnd w:id="9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666087885"/>
      <w:bookmarkStart w:id="93" w:name="__Fieldmark__46_1666087885"/>
      <w:bookmarkEnd w:id="9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1666087885"/>
      <w:bookmarkStart w:id="95" w:name="__Fieldmark__47_1666087885"/>
      <w:bookmarkEnd w:id="9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96" w:name="__Fieldmark__48_1666087885"/>
      <w:bookmarkStart w:id="97" w:name="__Fieldmark__48_1666087885"/>
      <w:bookmarkEnd w:id="9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98" w:name="__Fieldmark__49_1666087885"/>
      <w:bookmarkStart w:id="99" w:name="__Fieldmark__49_1666087885"/>
      <w:bookmarkEnd w:id="9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02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666087885"/>
      <w:bookmarkStart w:id="101" w:name="__Fieldmark__50_1666087885"/>
      <w:bookmarkEnd w:id="10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2" w:name="__Fieldmark__51_1666087885"/>
      <w:bookmarkStart w:id="103" w:name="__Fieldmark__51_1666087885"/>
      <w:bookmarkEnd w:id="10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666087885"/>
      <w:bookmarkStart w:id="105" w:name="__Fieldmark__52_1666087885"/>
      <w:bookmarkEnd w:id="10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06" w:name="__Fieldmark__53_1666087885"/>
      <w:bookmarkStart w:id="107" w:name="__Fieldmark__53_1666087885"/>
      <w:bookmarkEnd w:id="10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666087885"/>
      <w:bookmarkStart w:id="109" w:name="__Fieldmark__54_1666087885"/>
      <w:bookmarkEnd w:id="10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10" w:name="__Fieldmark__55_1666087885"/>
      <w:bookmarkStart w:id="111" w:name="__Fieldmark__55_1666087885"/>
      <w:bookmarkEnd w:id="11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666087885"/>
      <w:bookmarkStart w:id="113" w:name="__Fieldmark__56_1666087885"/>
      <w:bookmarkEnd w:id="11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1666087885"/>
      <w:bookmarkStart w:id="115" w:name="__Fieldmark__57_1666087885"/>
      <w:bookmarkEnd w:id="11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666087885"/>
      <w:bookmarkStart w:id="117" w:name="__Fieldmark__58_1666087885"/>
      <w:bookmarkEnd w:id="11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18" w:name="__Fieldmark__59_1666087885"/>
      <w:bookmarkStart w:id="119" w:name="__Fieldmark__59_1666087885"/>
      <w:bookmarkEnd w:id="11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MT">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Pr>
        <w:t>5</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Style w:val="Caractresdenotedebasdepage"/>
        </w:rPr>
        <w:t>6</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Pr>
        <w:t>7</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
    </w:p>
  </w:footnote>
  <w:footnote w:id="11">
    <w:p>
      <w:pPr>
        <w:pStyle w:val="Footnote"/>
        <w:ind w:right="-1" w:hanging="0"/>
        <w:jc w:val="both"/>
        <w:rPr/>
      </w:pPr>
      <w:r>
        <w:rPr>
          <w:rStyle w:val="FootnoteCharacters"/>
        </w:rPr>
        <w:footnoteRef/>
      </w:r>
      <w:r>
        <w:rPr>
          <w:rStyle w:val="Caractresdenotedebasdepage"/>
        </w:rPr>
        <w:t>5</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Style w:val="Caractresdenotedebasdepage"/>
        </w:rPr>
        <w:t>6</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3">
    <w:p>
      <w:pPr>
        <w:pStyle w:val="Footnote"/>
        <w:ind w:right="-1" w:hanging="0"/>
        <w:jc w:val="both"/>
        <w:rPr/>
      </w:pPr>
      <w:r>
        <w:rPr>
          <w:rStyle w:val="FootnoteCharacters"/>
        </w:rPr>
        <w:footnoteRef/>
      </w:r>
      <w:r>
        <w:rPr>
          <w:rStyle w:val="Caractresdenotedebasdepage"/>
        </w:rPr>
        <w:t>5</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4</w:t>
      </w:r>
      <w:r>
        <w:rPr>
          <w:rStyle w:val="Caractresdenotedebasdepage"/>
        </w:rPr>
        <w:t>6</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5">
    <w:p>
      <w:pPr>
        <w:pStyle w:val="Footnote"/>
        <w:ind w:right="-1" w:hanging="0"/>
        <w:jc w:val="both"/>
        <w:rPr/>
      </w:pPr>
      <w:r>
        <w:rPr>
          <w:rStyle w:val="FootnoteCharacters"/>
        </w:rPr>
        <w:footnoteRef/>
      </w:r>
      <w:r>
        <w:rPr>
          <w:rStyle w:val="Caractresdenotedebasdepage"/>
        </w:rPr>
        <w:t>5</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6">
    <w:p>
      <w:pPr>
        <w:pStyle w:val="Footnote"/>
        <w:ind w:right="-1" w:hanging="0"/>
        <w:jc w:val="both"/>
        <w:rPr/>
      </w:pPr>
      <w:r>
        <w:rPr>
          <w:rStyle w:val="FootnoteCharacters"/>
        </w:rPr>
        <w:t>4</w:t>
      </w:r>
      <w:r>
        <w:rPr>
          <w:rStyle w:val="Caractresdenotedebasdepage"/>
        </w:rPr>
        <w:t>6</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rFonts w:ascii="Arial MT;Arial" w:hAnsi="Arial MT;Arial" w:eastAsia="Arial MT;Arial" w:cs="Arial MT;Arial"/>
      <w:sz w:val="60"/>
      <w:szCs w:val="6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241" w:after="0"/>
      <w:ind w:left="2495" w:hanging="0"/>
    </w:pPr>
    <w:rPr>
      <w:rFonts w:ascii="Arial MT;Arial" w:hAnsi="Arial MT;Arial" w:eastAsia="Arial MT;Arial" w:cs="Arial MT;Arial"/>
      <w:sz w:val="60"/>
      <w:szCs w:val="60"/>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Sara TEMIM</cp:lastModifiedBy>
  <cp:lastPrinted>2025-03-25T11:51:00Z</cp:lastPrinted>
  <dcterms:modified xsi:type="dcterms:W3CDTF">2026-02-17T11:18:00Z</dcterms:modified>
  <cp:revision>55</cp:revision>
  <dc:subject/>
  <dc:title>_Modèle recommandé : le service peut l’adapter le cas échéant_DC1_</dc:title>
</cp:coreProperties>
</file>